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9132091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7943753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7990362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9343711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3244453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2603822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7119375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1943687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100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142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